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ddtem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5-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4, 1989, 1990, 2000, 2001, 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2, 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2001-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2000,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2000-2003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1, 2003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5: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kKXbqzmrkQCAaA31u8OqVXZnRrxN65Cx8ZvfQTUVkcCseR3BqM0S7Doq3Wq67ZHiBN1zm/F
3f8Pr8vMrH3stBKLLEdPdRYyUVm6We+m+oBSSZnhw7zeGlip3La61N4jtn1su4bG1ZhnAziR
9KUHYNGusndtYcE3e7h/36v4bBLH9yWoTL87ZZX8XIre8dN+JgQBwDo1Jwv6CF/SO4ULcYw5
xRENHzWuJ6C774sHPg</vt:lpwstr>
  </property>
  <property fmtid="{D5CDD505-2E9C-101B-9397-08002B2CF9AE}" pid="3" name="_2015_ms_pID_7253431">
    <vt:lpwstr>koBeD5wU1NL3itjwuPjZuvqX3aTkbOrmRZOcSPUngY8xUz6lOv6wkR
MzxvDmiVFH1S4bW553ucLRSVDjSb+Sxr55pLC5CBwkQoyko5fpH6e4L4SMXqFzgMGKeiWgtH
Z2tK/mOonv9JLF1NuP14MyFRP7U2sB1fVm4ZviaXqOwCqGaKu1/LyL/ET8Y1HseXMfaiLHXE
Wwy3aWGTwjJifzCHQjzsh8J+1Xv+K+6MwAE4</vt:lpwstr>
  </property>
  <property fmtid="{D5CDD505-2E9C-101B-9397-08002B2CF9AE}" pid="4" name="_2015_ms_pID_7253431_00">
    <vt:lpwstr>_2015_ms_pID_7253431</vt:lpwstr>
  </property>
  <property fmtid="{D5CDD505-2E9C-101B-9397-08002B2CF9AE}" pid="5" name="_2015_ms_pID_7253432">
    <vt:lpwstr>sQdgbfXUI0AV5MEuBw9KRVnflcwyvFfg3tOA
4QXqpnblmoEADWsM44yntN7kVbAxWXmt9iZt5qtjVrRpvMrZR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